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NÁNDEZ, Fernando. Transgressão e mudança na educação: os projetos de trabalho. Tradução de: Jussara Haubert Rodrigues.  Porto Alegre: ArtMed, 1998. Recensão de: CONTEÚDOESCOLA, 23 jul. 2004. Disponível em: &lt;http://www.conteudoescola.com.br/site/content/view/88/40/1/0/&gt;. Acesso em: 16 jul. 2009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livro é um convite à transgressão das barreiras que impedem o indivíduo de pensar por si mesmo, de construir uma nova relação educativa baseada na colaboração em sala de aula, na escola e com a comunidade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 um convite a soltar a imaginação, a paixão e o risco para explorar novos caminhos que permitam que as escolas deixem de ser formadas por compartimentos fechados, horários fragmentados, arquipélagos de docentes e passem a converter-se uma comunidade de aprendizagem, onde a paixão pelo conhecimento seja o objetivo e a educação voltada para a cidadania, o horizonte ao qual se dirigir. 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e do fato de ser o professor um agente de mudança, olhando sempre para o futuro, no afã de educar alunos (e não para o passado) e dessa maneira, transgredindo, muitas vezes, regras e normas estabelecidas. 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ducador é, portanto, um transgressor do que existe, pronto, acabado, constituído e passado. Por acompanhar a dinâmica da sociedade, inova em termos de atitudes e comportamentos, tendendo à mudança de mentalidades, a par do questionamento sempre presente e base - assim como a atividade de pesquisa - para a construção do conhecimento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, primeiramente, seis situações de transgressão, ou intenção de mudança, com as quais lança as bases da linha de raciocínio que desenvolve no texto: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eira: quanto ao domínio da psicologia instrucional que esteve, em sua história, vinculada setores educacionais militares norte-americanos, cuja prática reduz a complexidade da instituição escolar a pacotes de conceitos, procedimentos, atitudes e valores, fazendo acreditar que seja a única (e a melhor) forma de organizar e planejar o ensino escolar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nda: quanto à visão da aprendizagem vinculada ao desenvolvimento e conhecida como construtivismo. Essa transgressão não é contra o construtivismo, mas sim contra a interpretação que reduz e simplifica alguns aspectos da aprendizagem. O construtivismo pouco ou nada diz sobre os intercâmbios simbólicos que se representam na sala de aula, sobre as construções sociais que o ensino intermedeia, sobre os valores que o professor promove ou exclui, sobre a construção das identidades, as relações de poder existentes na escola, o papel dos afetos, enfim, tudo o que corresponde ao âmbito social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ceira: em relação à visão do currículo escolar centrado nas disciplinas, entendidas como fragmentos empacotados em compartimentos fechados, oferecidos aos alunos sob formas de conhecimento que muito pouco ou nada tem a ver com suas vidas, necessidades e interesses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rta: em relação à Escola que transfere para o futuro a sua responsabilidade em formar os educandos, encarando ser a finalidade da infância chegar à idade adulta e desconsiderando-a como um período particular, específico e rico em experiências e descobertas fundamentais. Transgressão contra as Escolas que impedem que os alunos se construam como sujeitos em cada época de sua vida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ta: quanto à perda da autonomia no discurso dos docentes, à desvalorização de seus conhecimentos e à sua substituição por discursos psicológicos, antropológicos ou sociológicos que pouco respondem ao que acontece no cotidiano da Escola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ta e última: em relação á incapacidade da Escola para repensar-se de maneira permanente, dialogar com as transformações que acontecem na sociedade, nos alunos e na própria educação.</w:t>
      </w:r>
    </w:p>
    <w:p>
      <w:pPr>
        <w:pStyle w:val="NormalWeb"/>
        <w:jc w:val="both"/>
        <w:rPr/>
      </w:pPr>
      <w:r>
        <w:rPr/>
        <w:t>Parte, em seguida, para falar sobre o ensino com pesquisa e projetos, a pesquisa transdisciplinar (feita com equipes multi/transdisciplares) e com objetivos não-lineares.</w:t>
        <w:br/>
        <w:t>Estabelece um quadro de diferenças entre a forma de trabalho disciplinar (tradicional, fechada, linear) e a transdisciplinar (inovadora, aberta, radial).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3838"/>
      </w:tblGrid>
      <w:tr>
        <w:trPr>
          <w:trHeight w:val="6300" w:hRule="atLeast"/>
        </w:trPr>
        <w:tc>
          <w:tcPr>
            <w:tcW w:w="4240" w:type="dxa"/>
            <w:tcBorders/>
            <w:shd w:fill="CCCC99" w:val="clear"/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ISCIPLINAR 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Centrado nas matérias 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itos disciplinare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ivo e metas curriculare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hecimento canônico ou estandardizad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ades centradas em conceitos disciplinare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ção - texto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udo individual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ado na Escola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hecimento tem sentido por si mesm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ção mediante prova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professor como especialista</w:t>
            </w:r>
          </w:p>
        </w:tc>
        <w:tc>
          <w:tcPr>
            <w:tcW w:w="3838" w:type="dxa"/>
            <w:tcBorders/>
            <w:shd w:fill="CCCC99" w:val="clear"/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RANSDISCIPLINAR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Problemas transdisciplinares 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s ou problema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guntas, pesquisa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hecimento construíd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ades centradas em temas ou problema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to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os pequenos que trabalham por projeto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ntes diversas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ado no mundo real e na comunidade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conhecimento em função de pesquisa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avaliação mediante portifólios e transparência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professor como facilitador</w:t>
            </w:r>
          </w:p>
        </w:tc>
      </w:tr>
    </w:tbl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Ilustra o final do texto com projetos que acompanhou, na Espanha, nos últimos anos.</w:t>
      </w:r>
    </w:p>
    <w:p>
      <w:pPr>
        <w:pStyle w:val="NormalWe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o trabalhado no Brasil no final de 1997 em Belo Horizonte e visitado São Paulo, Porto Alegre e Rio de Janeiro, Hernández é conhecedor das características, limitações e potencialidades do Brasil e de nosso sistema educacional. Dessa forma, o texto é de importância fundamental para o educador (ou o interessado em educação), preocupado com novas abordagens metodológicas que não as reduzidas ao âmbito da sala de aula e do professor reprodutor de conteúd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57:00Z</dcterms:created>
  <dc:creator>DI - Verônica</dc:creator>
  <dc:description/>
  <cp:keywords/>
  <dc:language>en-US</dc:language>
  <cp:lastModifiedBy>DI - Verônica</cp:lastModifiedBy>
  <dcterms:modified xsi:type="dcterms:W3CDTF">2009-07-16T18:14:00Z</dcterms:modified>
  <cp:revision>1</cp:revision>
  <dc:subject/>
  <dc:title>HERNÁNDEZ, Fernando</dc:title>
</cp:coreProperties>
</file>